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spacing w:before="0" w:after="0"/>
              <w:ind w:left="-468" w:firstLine="468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6" w:hRule="atLeast"/>
        </w:trPr>
        <w:tc>
          <w:tcPr>
            <w:tcW w:w="1616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Code:</w:t>
            </w:r>
            <w:r>
              <w:rPr>
                <w:rFonts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7MC2008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uration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Sub.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  <w:szCs w:val="24"/>
              </w:rPr>
              <w:t>PRINT MEDIA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Style w:val="TableGrid"/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7380"/>
        <w:gridCol w:w="1169"/>
        <w:gridCol w:w="990"/>
      </w:tblGrid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ood writing is still the cornerstone for all media, but line between print and broadcast news are blurring. Discus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lineate the changes witnessed in online news with relevant recent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xemplify the news values in detail with relevant news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Review any three writers whose column appears in op-ed pages of any newspaper of your choic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raw a dummy newspaper copy and explain its component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US" w:bidi="ar-SA"/>
              </w:rPr>
              <w:t>How various types of leads impact a news story? Deliberate with examples from current news stori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Write one news item for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Developmental journalism. 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vestigative journalis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Write a human interest story that turned out after a natural disas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  <w:t>Compulsory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Using Inverted Pyramid style frame a crime news including headline and graphical presentation. Differentiate the same news with a TV news scrip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type w:val="nextPage"/>
      <w:pgSz w:w="11906" w:h="16838"/>
      <w:pgMar w:left="864" w:right="576" w:gutter="0" w:header="706" w:top="763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33cce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333cce"/>
    <w:rPr/>
  </w:style>
  <w:style w:type="character" w:styleId="TitleChar" w:customStyle="1">
    <w:name w:val="Title Char"/>
    <w:basedOn w:val="DefaultParagraphFont"/>
    <w:link w:val="Title"/>
    <w:qFormat/>
    <w:rsid w:val="00451523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1523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33cce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333cce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paragraph" w:styleId="ListParagraph">
    <w:name w:val="List Paragraph"/>
    <w:basedOn w:val="Normal"/>
    <w:uiPriority w:val="34"/>
    <w:qFormat/>
    <w:rsid w:val="00912886"/>
    <w:pPr>
      <w:spacing w:before="0" w:after="160"/>
      <w:ind w:left="720" w:hanging="0"/>
      <w:contextualSpacing/>
    </w:pPr>
    <w:rPr/>
  </w:style>
  <w:style w:type="paragraph" w:styleId="Title">
    <w:name w:val="Title"/>
    <w:basedOn w:val="Normal"/>
    <w:link w:val="TitleChar"/>
    <w:qFormat/>
    <w:rsid w:val="00451523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1523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333cce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Pages>1</Pages>
  <Words>180</Words>
  <Characters>1029</Characters>
  <CharactersWithSpaces>120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18:00Z</dcterms:created>
  <dc:creator>Bexci Britto</dc:creator>
  <dc:description/>
  <dc:language>en-US</dc:language>
  <cp:lastModifiedBy>Admin</cp:lastModifiedBy>
  <cp:lastPrinted>2018-04-04T09:10:00Z</cp:lastPrinted>
  <dcterms:modified xsi:type="dcterms:W3CDTF">2018-05-07T04:4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